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25"/>
        <w:gridCol w:w="40"/>
        <w:gridCol w:w="1738"/>
        <w:gridCol w:w="2127"/>
        <w:gridCol w:w="2039"/>
        <w:gridCol w:w="925"/>
        <w:gridCol w:w="117"/>
      </w:tblGrid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0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459" w:firstLine="113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120"/>
              <w:ind w:left="4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: k_soc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ru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6510</wp:posOffset>
                      </wp:positionV>
                      <wp:extent cx="6515100" cy="127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1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.3pt" to="508.3pt,1.3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240" w:before="0" w:after="0"/>
        <w:ind w:left="567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240" w:before="0" w:after="0"/>
        <w:ind w:left="6804" w:righ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</w:t>
        <w:br/>
        <w:t>Законодательного Собрания Новосибирской области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240" w:before="120" w:after="0"/>
        <w:ind w:left="680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мкиву А.И.</w:t>
      </w:r>
    </w:p>
    <w:p>
      <w:pPr>
        <w:pStyle w:val="Normal"/>
        <w:spacing w:lineRule="auto" w:line="240" w:before="0" w:after="0"/>
        <w:ind w:right="-34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4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4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дрей Иванович!</w:t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оответствии с частью 1 статьи 38 Устава Новосибирской области, статьями 9,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комитет Законодательного Собрания Новосибирской области по социальной политике, здравоохранению,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Проект закона Новосибирской области на 1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2. Пояснительная записка к проекту закона Новосибирской области</w:t>
              <w:br/>
              <w:t>на 1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3. Финансово-экономическое обоснование к проекту закона Новосибирской области на 1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Перечень законов Новосибирской области, подлежащих признанию утратившими силу, приостановлению, изменению или принятию</w:t>
              <w:br/>
              <w:t>в связи с принятием закона Новосибирской области на 1 л. в 1 экз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 Решение комитета на 1 л. в 1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ab/>
        <w:t>И.Ф. Гришунин</w:t>
      </w:r>
    </w:p>
    <w:sectPr>
      <w:type w:val="nextPage"/>
      <w:pgSz w:w="11906" w:h="16838"/>
      <w:pgMar w:left="96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31:00Z</dcterms:created>
  <dc:creator>user</dc:creator>
  <dc:description/>
  <cp:keywords/>
  <dc:language>en-US</dc:language>
  <cp:lastModifiedBy>Прокудин Артем Петрович</cp:lastModifiedBy>
  <cp:lastPrinted>2020-04-21T13:56:00Z</cp:lastPrinted>
  <dcterms:modified xsi:type="dcterms:W3CDTF">2020-06-18T01:56:00Z</dcterms:modified>
  <cp:revision>14</cp:revision>
  <dc:subject/>
  <dc:title/>
</cp:coreProperties>
</file>